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0146228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7733398"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874117162"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623942567"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602195423"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2034381448"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